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Zvuki-</w:t>
      </w:r>
      <w:r>
        <w:rPr>
          <w:b/>
          <w:sz w:val="24"/>
          <w:lang w:val="en-US"/>
        </w:rPr>
        <w:t>2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51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яная бор-машина зубного врач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зубного врач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6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каты гром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шают свинь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7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сианское оруж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йна галакти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рывы бомб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т спортивного автомоби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зельный поез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незийский воинственный танец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4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сня Маор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а в гольф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жирание сырой морков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йервер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7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ический консервный нож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ериканский футбол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4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вижение танка М-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еллеровый самолё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ской сигнал тревог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4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цейская машина на улиц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8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ы с кукушко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инные час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иш на скачка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т на скачка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онок в двер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ыкальеная шкатул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тайский новый го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6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о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фриканские слон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ч дит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ёт </w:t>
            </w:r>
            <w:r>
              <w:rPr>
                <w:sz w:val="24"/>
                <w:lang w:val="en-US"/>
              </w:rPr>
              <w:t>F-1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0.3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рав ядерной бомб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рыв напалм бомб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лемёт калибр 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шка калибр 20 м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ск торпе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ксо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док океанского лайне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лёт авиолайне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7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овоз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ат - пинбол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йсбол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ерь закрыл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ерь открыл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ерью хлопнул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ерью скрипнул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толетный выстрел с рикошето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а капает в ведр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8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дверь звоня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скетбол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й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си и ут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уб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ли бутылку и налил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гонки 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9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гонки 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гонки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бач дудит побудку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бач дудит сбо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бач дудит к оружию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бач дудит кавалерии атаковат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й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ь ржё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и ныряют в бассеи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8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ериканские го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ь бежит по улиц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цейская машина с сиреной 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цейская машина с сиреной 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шина не заводитс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7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шина уехала с визго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м мор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ч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7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бус въезжает в гараж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ный гудок (электро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ный гудок (воздушны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арей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6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се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плечо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овсь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пли</w:t>
            </w:r>
            <w:r>
              <w:rPr>
                <w:sz w:val="24"/>
                <w:lang w:val="en-US"/>
              </w:rPr>
              <w:t>!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пит шлан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ар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20:55:00Z</dcterms:created>
  <dc:creator>Al</dc:creator>
  <dc:description/>
  <dc:language>en-US</dc:language>
  <cp:lastModifiedBy>Al</cp:lastModifiedBy>
  <dcterms:modified xsi:type="dcterms:W3CDTF">2002-02-11T20:58:00Z</dcterms:modified>
  <cp:revision>3</cp:revision>
  <dc:subject/>
  <dc:title>Zvuki-2</dc:title>
</cp:coreProperties>
</file>